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  </w: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</w:t>
      </w: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تربية بدنية           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3</w:t>
      </w:r>
      <w:r>
        <w:rPr>
          <w:b/>
          <w:bCs/>
          <w:color w:val="000000"/>
          <w:lang w:bidi="ar-MA"/>
        </w:rPr>
        <w:t xml:space="preserve">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الدرس الثالث </w:t>
      </w:r>
      <w:r>
        <w:rPr>
          <w:rFonts w:cs="Andalus"/>
          <w:b/>
          <w:bCs/>
          <w:color w:val="000000"/>
          <w:sz w:val="32"/>
          <w:szCs w:val="32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صغيرة</w:t>
      </w:r>
    </w:p>
    <w:p>
      <w:pPr>
        <w:pStyle w:val="Normal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Cs/>
          <w:color w:val="000000"/>
          <w:sz w:val="32"/>
          <w:szCs w:val="32"/>
          <w:lang w:bidi="ar-MA"/>
        </w:rPr>
      </w:r>
    </w:p>
    <w:p>
      <w:pPr>
        <w:pStyle w:val="Normal"/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يقسم المتعلمون إلى مجموعتين أو أكث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قطع خشبية وأشياء أخرى يمكن أن تكون هدفا للتسديد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كرات مختل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حرص على قيام كل التلاميذ بالتمارين المقترحة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حرص على عدم تفكك المجموعات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صويب في جميع الاتجاهات يقتضي من التلاميذ نوعا من التريث وعدم الإسراع في التنفيذ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تحاول كل مجموعة رمي الكرات المتوفرة لديها في الإطار الموجود وسط الدائرة الكبير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تحاول كل مجموعة التسديد في اتجاه السلة الموجودة أمامها 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على بعد مسافة محددة تق كل مجموعة بهدف التسديد في اتجاه القطع الخشبية الموضوعة في المكان المناسب ش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تعمل كل مجموعة على تجميع الأدوات المستعملة في الدر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64.7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يقسم المتعلمون إلى مجموعتين أو أكث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قطع خشبية وأشياء أخرى يمكن أن تكون هدفا للتسديد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كرات مختل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حرص على قيام كل التلاميذ بالتمارين المقترحة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حرص على عدم تفكك المجموعات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تصويب في جميع الاتجاهات يقتضي من التلاميذ نوعا من التريث وعدم الإسراع في التنفيذ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تحاول كل مجموعة رمي الكرات المتوفرة لديها في الإطار الموجود وسط الدائرة الكبير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2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تحاول كل مجموعة التسديد في اتجاه السلة الموجودة أمامها 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على بعد مسافة محددة تق كل مجموعة بهدف التسديد في اتجاه القطع الخشبية الموضوعة في المكان المناسب ش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تعمل كل مجموعة على تجميع الأدوات المستعملة في الدر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125730</wp:posOffset>
                </wp:positionV>
                <wp:extent cx="11874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392.7pt;margin-top:9.9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64770</wp:posOffset>
                </wp:positionV>
                <wp:extent cx="11874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5.7pt;margin-top:5.1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64770</wp:posOffset>
                </wp:positionV>
                <wp:extent cx="11874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2.7pt;margin-top:5.1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3810</wp:posOffset>
                </wp:positionV>
                <wp:extent cx="166243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4pt;margin-top:0.3pt;width:130.8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2390</wp:posOffset>
                </wp:positionH>
                <wp:positionV relativeFrom="paragraph">
                  <wp:posOffset>3810</wp:posOffset>
                </wp:positionV>
                <wp:extent cx="118745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7pt;margin-top:0.3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910</wp:posOffset>
                </wp:positionH>
                <wp:positionV relativeFrom="paragraph">
                  <wp:posOffset>3810</wp:posOffset>
                </wp:positionV>
                <wp:extent cx="118745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0.3pt" to="392.6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3810</wp:posOffset>
                </wp:positionV>
                <wp:extent cx="237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0.3pt" to="420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135</wp:posOffset>
                </wp:positionH>
                <wp:positionV relativeFrom="paragraph">
                  <wp:posOffset>118110</wp:posOffset>
                </wp:positionV>
                <wp:extent cx="23749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9.3pt" to="233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0</wp:posOffset>
                </wp:positionH>
                <wp:positionV relativeFrom="paragraph">
                  <wp:posOffset>118110</wp:posOffset>
                </wp:positionV>
                <wp:extent cx="2374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3pt" to="205.6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7290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3pt" to="39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9.3pt" to="402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2310</wp:posOffset>
                </wp:positionH>
                <wp:positionV relativeFrom="paragraph">
                  <wp:posOffset>118110</wp:posOffset>
                </wp:positionV>
                <wp:extent cx="237490" cy="114300"/>
                <wp:effectExtent l="0" t="4445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.3pt" to="373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8625</wp:posOffset>
                </wp:positionH>
                <wp:positionV relativeFrom="paragraph">
                  <wp:posOffset>118110</wp:posOffset>
                </wp:positionV>
                <wp:extent cx="118745" cy="11430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5pt;margin-top:9.3pt;width:9.3pt;height:8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2390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4.5pt" to="205.7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1135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.5pt" to="215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1</w:t>
      </w:r>
      <w:r>
        <w:rPr>
          <w:b/>
          <w:bCs/>
          <w:color w:val="000000"/>
          <w:lang w:bidi="ar-MA"/>
        </w:rPr>
        <w:t xml:space="preserve">                      </w: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110490</wp:posOffset>
                </wp:positionV>
                <wp:extent cx="356235" cy="342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8.7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8.95pt;margin-top:8.7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6035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2.05pt;margin-top:8.7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-3810</wp:posOffset>
                </wp:positionV>
                <wp:extent cx="237490" cy="114300"/>
                <wp:effectExtent l="0" t="4445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0.3pt" to="345.9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7950</wp:posOffset>
                </wp:positionH>
                <wp:positionV relativeFrom="paragraph">
                  <wp:posOffset>110490</wp:posOffset>
                </wp:positionV>
                <wp:extent cx="118745" cy="1143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8.7pt" to="317.8pt,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4900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8.7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63830</wp:posOffset>
                </wp:positionV>
                <wp:extent cx="35623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5pt;margin-top:12.9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6035</wp:posOffset>
                </wp:positionH>
                <wp:positionV relativeFrom="paragraph">
                  <wp:posOffset>49530</wp:posOffset>
                </wp:positionV>
                <wp:extent cx="118745" cy="228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2.05pt;margin-top:3.9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49530</wp:posOffset>
                </wp:positionV>
                <wp:extent cx="118745" cy="2286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95pt;margin-top:3.9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.9pt" to="402pt,1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.9pt" to="430.0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.9pt" to="186.9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285</wp:posOffset>
                </wp:positionH>
                <wp:positionV relativeFrom="paragraph">
                  <wp:posOffset>163830</wp:posOffset>
                </wp:positionV>
                <wp:extent cx="11874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2.9pt" to="158.8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9840</wp:posOffset>
                </wp:positionH>
                <wp:positionV relativeFrom="paragraph">
                  <wp:posOffset>49530</wp:posOffset>
                </wp:positionV>
                <wp:extent cx="118745" cy="1143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2pt;margin-top:3.9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9800</wp:posOffset>
                </wp:positionH>
                <wp:positionV relativeFrom="paragraph">
                  <wp:posOffset>49530</wp:posOffset>
                </wp:positionV>
                <wp:extent cx="118745" cy="1143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pt;margin-top:3.9pt;width:9.3pt;height:8.9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603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8.1pt" to="402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478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8.1pt" to="411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.1pt" to="158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741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1pt" to="168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0</wp:posOffset>
                </wp:positionH>
                <wp:positionV relativeFrom="paragraph">
                  <wp:posOffset>102870</wp:posOffset>
                </wp:positionV>
                <wp:extent cx="118745" cy="1143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5pt;margin-top:8.1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41910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68.3pt;margin-top:3.3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7410</wp:posOffset>
                </wp:positionH>
                <wp:positionV relativeFrom="paragraph">
                  <wp:posOffset>156210</wp:posOffset>
                </wp:positionV>
                <wp:extent cx="11874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8.3pt;margin-top:12.3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6155</wp:posOffset>
                </wp:positionH>
                <wp:positionV relativeFrom="paragraph">
                  <wp:posOffset>41910</wp:posOffset>
                </wp:positionV>
                <wp:extent cx="118745" cy="2286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.3pt" to="186.9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2390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3pt" to="2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6115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.3pt" to="261.7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8625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.3pt" to="243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83.35pt;margin-top:7.5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1055</wp:posOffset>
                </wp:positionH>
                <wp:positionV relativeFrom="paragraph">
                  <wp:posOffset>95250</wp:posOffset>
                </wp:positionV>
                <wp:extent cx="23749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.5pt" to="383.3pt,2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9920</wp:posOffset>
                </wp:positionH>
                <wp:positionV relativeFrom="paragraph">
                  <wp:posOffset>95250</wp:posOffset>
                </wp:positionV>
                <wp:extent cx="23749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5pt" to="168.2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105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65pt;margin-top:7.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8545</wp:posOffset>
                </wp:positionH>
                <wp:positionV relativeFrom="paragraph">
                  <wp:posOffset>34290</wp:posOffset>
                </wp:positionV>
                <wp:extent cx="118745" cy="2286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3.35pt;margin-top:2.7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34290</wp:posOffset>
                </wp:positionV>
                <wp:extent cx="237490" cy="1143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.7pt" to="411.3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741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7pt" to="168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6155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7pt" to="177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8545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.95pt" to="383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290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.95pt" to="392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 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8505</wp:posOffset>
                </wp:positionH>
                <wp:positionV relativeFrom="paragraph">
                  <wp:posOffset>133985</wp:posOffset>
                </wp:positionV>
                <wp:extent cx="593725" cy="5715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10.55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599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0.9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7250</wp:posOffset>
                </wp:positionH>
                <wp:positionV relativeFrom="paragraph">
                  <wp:posOffset>126365</wp:posOffset>
                </wp:positionV>
                <wp:extent cx="23749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5pt;margin-top:9.95pt;width:18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6035</wp:posOffset>
                </wp:positionH>
                <wp:positionV relativeFrom="paragraph">
                  <wp:posOffset>126365</wp:posOffset>
                </wp:positionV>
                <wp:extent cx="831215" cy="571500"/>
                <wp:effectExtent l="3175" t="63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9.95pt" to="467.45pt,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0540</wp:posOffset>
                </wp:positionH>
                <wp:positionV relativeFrom="paragraph">
                  <wp:posOffset>65405</wp:posOffset>
                </wp:positionV>
                <wp:extent cx="831215" cy="102870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.15pt" to="205.6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4860</wp:posOffset>
                </wp:positionH>
                <wp:positionV relativeFrom="paragraph">
                  <wp:posOffset>65405</wp:posOffset>
                </wp:positionV>
                <wp:extent cx="118745" cy="1143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5.15pt;width:9.3pt;height:8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13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145542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14.6pt" to="405.6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7250</wp:posOffset>
                </wp:positionH>
                <wp:positionV relativeFrom="paragraph">
                  <wp:posOffset>4445</wp:posOffset>
                </wp:positionV>
                <wp:extent cx="0" cy="8001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0.35pt" to="467.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93485</wp:posOffset>
                </wp:positionH>
                <wp:positionV relativeFrom="paragraph">
                  <wp:posOffset>4445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0.35pt" to="495.5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93485</wp:posOffset>
                </wp:positionH>
                <wp:positionV relativeFrom="paragraph">
                  <wp:posOffset>118745</wp:posOffset>
                </wp:positionV>
                <wp:extent cx="474980" cy="57150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9.35pt" to="532.9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37250</wp:posOffset>
                </wp:positionH>
                <wp:positionV relativeFrom="paragraph">
                  <wp:posOffset>118745</wp:posOffset>
                </wp:positionV>
                <wp:extent cx="474980" cy="57150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9.35pt" to="504.8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56155</wp:posOffset>
                </wp:positionH>
                <wp:positionV relativeFrom="paragraph">
                  <wp:posOffset>118745</wp:posOffset>
                </wp:positionV>
                <wp:extent cx="118745" cy="114300"/>
                <wp:effectExtent l="8890" t="10795" r="825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navy" stroked="t" o:allowincell="f" style="position:absolute;margin-left:177.65pt;margin-top:9.35pt;width:9.3pt;height:8.95pt;mso-wrap-style:none;v-text-anchor:middle" type="_x0000_t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4860</wp:posOffset>
                </wp:positionH>
                <wp:positionV relativeFrom="paragraph">
                  <wp:posOffset>4445</wp:posOffset>
                </wp:positionV>
                <wp:extent cx="118745" cy="2286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1.8pt;margin-top:0.35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5480</wp:posOffset>
                </wp:positionH>
                <wp:positionV relativeFrom="paragraph">
                  <wp:posOffset>118745</wp:posOffset>
                </wp:positionV>
                <wp:extent cx="118745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9.35pt" to="261.7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3605</wp:posOffset>
                </wp:positionH>
                <wp:positionV relativeFrom="paragraph">
                  <wp:posOffset>4445</wp:posOffset>
                </wp:positionV>
                <wp:extent cx="118745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35pt" to="280.4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7370</wp:posOffset>
                </wp:positionH>
                <wp:positionV relativeFrom="paragraph">
                  <wp:posOffset>4445</wp:posOffset>
                </wp:positionV>
                <wp:extent cx="118745" cy="114300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1pt;margin-top:0.35pt;width:9.3pt;height:8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93010</wp:posOffset>
                </wp:positionH>
                <wp:positionV relativeFrom="paragraph">
                  <wp:posOffset>118745</wp:posOffset>
                </wp:positionV>
                <wp:extent cx="593725" cy="114300"/>
                <wp:effectExtent l="0" t="5080" r="1270" b="234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9.35pt" to="243pt,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</w:t>
      </w:r>
    </w:p>
    <w:p>
      <w:pPr>
        <w:pStyle w:val="Normal"/>
        <w:tabs>
          <w:tab w:val="clear" w:pos="708"/>
          <w:tab w:val="left" w:pos="6480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3</w:t>
      </w:r>
      <w:r>
        <w:rPr>
          <w:b/>
          <w:bCs/>
          <w:color w:val="000000"/>
          <w:lang w:bidi="ar-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4860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.55pt" to="261.8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3605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.55pt" to="271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rtl w:val="true"/>
          <w:lang w:bidi="ar-MA"/>
        </w:rPr>
        <w:t xml:space="preserve">          </w:t>
      </w:r>
      <w:r>
        <w:rPr>
          <w:b/>
          <w:b/>
          <w:bCs/>
          <w:color w:val="000000"/>
          <w:rtl w:val="true"/>
          <w:lang w:bidi="ar-MA"/>
        </w:rPr>
        <w:t>ش</w:t>
      </w:r>
      <w:r>
        <w:rPr>
          <w:b/>
          <w:bCs/>
          <w:color w:val="000000"/>
          <w:lang w:bidi="ar-MA"/>
        </w:rPr>
        <w:t>2</w: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729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8.7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540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75pt" to="411.3pt,1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854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8.75pt" to="392.6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7290</wp:posOffset>
                </wp:positionH>
                <wp:positionV relativeFrom="paragraph">
                  <wp:posOffset>-3175</wp:posOffset>
                </wp:positionV>
                <wp:extent cx="118745" cy="1143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.7pt;margin-top:-0.2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8890" t="10795" r="825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58.95pt;margin-top:8.75pt;width:9.3pt;height:8.95pt;mso-wrap-style:none;v-text-anchor:middle" type="_x0000_t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862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8.75pt;width:9.3pt;height:8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741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3pt;margin-top:8.7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7290</wp:posOffset>
                </wp:positionH>
                <wp:positionV relativeFrom="paragraph">
                  <wp:posOffset>50165</wp:posOffset>
                </wp:positionV>
                <wp:extent cx="118745" cy="22860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392.7pt;margin-top:3.95pt;width:9.3pt;height:17.95pt;mso-wrap-style:none;v-text-anchor:middle">
                <v:fill o:detectmouseclick="t" type="solid" color2="#f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6035</wp:posOffset>
                </wp:positionH>
                <wp:positionV relativeFrom="paragraph">
                  <wp:posOffset>50165</wp:posOffset>
                </wp:positionV>
                <wp:extent cx="118745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3.95pt" to="411.3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7910</wp:posOffset>
                </wp:positionH>
                <wp:positionV relativeFrom="paragraph">
                  <wp:posOffset>50165</wp:posOffset>
                </wp:positionV>
                <wp:extent cx="118745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.95pt" to="392.6pt,1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8625</wp:posOffset>
                </wp:positionH>
                <wp:positionV relativeFrom="paragraph">
                  <wp:posOffset>50165</wp:posOffset>
                </wp:positionV>
                <wp:extent cx="118745" cy="22860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3.75pt;margin-top:3.95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7370</wp:posOffset>
                </wp:positionH>
                <wp:positionV relativeFrom="paragraph">
                  <wp:posOffset>164465</wp:posOffset>
                </wp:positionV>
                <wp:extent cx="11874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95pt" to="25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1135</wp:posOffset>
                </wp:positionH>
                <wp:positionV relativeFrom="paragraph">
                  <wp:posOffset>164465</wp:posOffset>
                </wp:positionV>
                <wp:extent cx="23749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2.95pt" to="233.7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74900</wp:posOffset>
                </wp:positionH>
                <wp:positionV relativeFrom="paragraph">
                  <wp:posOffset>50165</wp:posOffset>
                </wp:positionV>
                <wp:extent cx="237490" cy="114300"/>
                <wp:effectExtent l="635" t="190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.95pt" to="205.65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729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8.15pt" to="392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6035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8.15pt" to="402.0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8625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.15pt" to="233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737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15pt" to="243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8456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1014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ab/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 xml:space="preserve">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02:00Z</dcterms:created>
  <dc:creator>fnaka</dc:creator>
  <dc:description/>
  <dc:language>en-US</dc:language>
  <cp:lastModifiedBy>kodad hafid</cp:lastModifiedBy>
  <cp:lastPrinted>2007-09-23T00:18:00Z</cp:lastPrinted>
  <dcterms:modified xsi:type="dcterms:W3CDTF">2007-09-23T00:20:00Z</dcterms:modified>
  <cp:revision>6</cp:revision>
  <dc:subject/>
  <dc:title>إعداد : زاو كي عبد الناصر</dc:title>
</cp:coreProperties>
</file>