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المادة </w:t>
      </w:r>
      <w:r>
        <w:rPr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: 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تربية بدنية</w:t>
      </w:r>
      <w:r>
        <w:rPr>
          <w:b/>
          <w:b/>
          <w:bCs/>
          <w:color w:val="000000"/>
          <w:sz w:val="16"/>
          <w:sz w:val="16"/>
          <w:szCs w:val="16"/>
          <w:bdr w:val="single" w:sz="4" w:space="0" w:color="000000"/>
          <w:shd w:fill="99CCFF" w:val="clear"/>
          <w:rtl w:val="true"/>
          <w:lang w:bidi="ar-MA"/>
        </w:rPr>
        <w:t xml:space="preserve">                                                  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الدرس الثامن</w:t>
      </w:r>
      <w:r>
        <w:rPr>
          <w:rFonts w:cs="Andalus"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ألعاب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الجري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بالتناوب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Andalus"/>
          <w:b/>
          <w:bCs/>
          <w:color w:val="000000"/>
          <w:bdr w:val="single" w:sz="4" w:space="0" w:color="000000"/>
          <w:shd w:fill="99CCFF" w:val="clear"/>
          <w:lang w:bidi="ar-MA"/>
        </w:rPr>
        <w:t>2</w:t>
      </w:r>
      <w:r>
        <w:rPr>
          <w:rFonts w:cs="Andalus"/>
          <w:b/>
          <w:bCs/>
          <w:color w:val="000000"/>
          <w:bdr w:val="single" w:sz="4" w:space="0" w:color="000000"/>
          <w:shd w:fill="99CCFF" w:val="clear"/>
          <w:lang w:bidi="ar-M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jc w:val="right"/>
        <w:rPr>
          <w:color w:val="000000"/>
          <w:lang w:val="en-US" w:bidi="ar-MA"/>
        </w:rPr>
      </w:pPr>
      <w:r>
        <w:rPr>
          <w:b/>
          <w:bCs/>
          <w:color w:val="000000"/>
          <w:lang w:bidi="ar-MA"/>
        </w:rPr>
        <w:t xml:space="preserve">       </w:t>
      </w: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8</w:t>
      </w:r>
      <w:r>
        <w:rPr>
          <w:b/>
          <w:bCs/>
          <w:color w:val="000000"/>
          <w:lang w:bidi="ar-MA"/>
        </w:rPr>
        <w:t xml:space="preserve">       </w:t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هدف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تحسين السرعة وتسليم الشاهد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436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اهد لكل تلميذ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لا ينبغي تسلم الشاهد خارج منطقة التسليم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أمتار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فريق الفائز هو الذي أنهى أفراده السباق قبل الآخرين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  <w:br/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كرر التمرين من أجل التركيز وضبط العمليات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رسم ممران في ساحة المدرسة طول كل واحد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45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 مع تحديد منطق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أمتار وسط كل ممر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تلاميذ إلى مجموعتين متساويتين تتشكل كل مجموعة من أزواج متناسبة القدرات ، نطلق على كل زوج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حامل الشاهد ، ومتسلم الشاهد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ف متسلم الشاهد من كل فريق في مقدمة الممر في حين يقف متسلم الشاهد على بعد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داخل الممر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أستاذ ينطلق اللاعبان إلى الأمام وعند دخولهما إلى منطق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أمتار على حامل الشاهد أن يزيد في سرعته ليلتحق بمتسلم الشاهد هذا الذي ينبغي أن يفتح يده جيدا دون أن يلتفت إلى الوراء ليتسلم الشاهد قبل تجاوز منطق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متار ويتمم السباق لوحده ومباشرة بعد تجاوز خط الوصول ينطلق الزوج الثاني وهكذ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44.05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اهد لكل تلميذ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لا ينبغي تسلم الشاهد خارج منطقة التسليم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أمتار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فريق الفائز هو الذي أنهى أفراده السباق قبل الآخرين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  <w:br/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كرر التمرين من أجل التركيز وضبط العمليا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رسم ممران في ساحة المدرسة طول كل واحد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45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م مع تحديد منطقة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أمتار وسط كل ممر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تلاميذ إلى مجموعتين متساويتين تتشكل كل مجموعة من أزواج متناسبة القدرات ، نطلق على كل زوج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حامل الشاهد ، ومتسلم الشاهد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ف متسلم الشاهد من كل فريق في مقدمة الممر في حين يقف متسلم الشاهد على بعد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داخل الممر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أستاذ ينطلق اللاعبان إلى الأمام وعند دخولهما إلى منطقة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أمتار على حامل الشاهد أن يزيد في سرعته ليلتحق بمتسلم الشاهد هذا الذي ينبغي أن يفتح يده جيدا دون أن يلتفت إلى الوراء ليتسلم الشاهد قبل تجاوز منطقة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متار ويتمم السباق لوحده ومباشرة بعد تجاوز خط الوصول ينطلق الزوج الثاني وهكذ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9315</wp:posOffset>
                </wp:positionV>
                <wp:extent cx="6005830" cy="2670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4"/>
                              <w:gridCol w:w="2346"/>
                              <w:gridCol w:w="3378"/>
                            </w:tblGrid>
                            <w:tr>
                              <w:trPr>
                                <w:trHeight w:val="2329" w:hRule="atLeas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70" w:leader="none"/>
                                      <w:tab w:val="left" w:pos="10281" w:leader="none"/>
                                      <w:tab w:val="right" w:pos="11567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70" w:leader="none"/>
                                      <w:tab w:val="left" w:pos="10281" w:leader="none"/>
                                      <w:tab w:val="right" w:pos="1156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70" w:leader="none"/>
                                      <w:tab w:val="left" w:pos="10281" w:leader="none"/>
                                      <w:tab w:val="right" w:pos="1156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210.3pt;mso-wrap-distance-left:7.05pt;mso-wrap-distance-right:7.05pt;mso-wrap-distance-top:0pt;mso-wrap-distance-bottom:0pt;margin-top:68.45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4"/>
                        <w:gridCol w:w="2346"/>
                        <w:gridCol w:w="3378"/>
                      </w:tblGrid>
                      <w:tr>
                        <w:trPr>
                          <w:trHeight w:val="2329" w:hRule="atLeas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70" w:leader="none"/>
                                <w:tab w:val="left" w:pos="10281" w:leader="none"/>
                                <w:tab w:val="right" w:pos="11567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group id="shape_0" style="position:absolute;margin-left:0pt;margin-top:0pt;width:168.3pt;height:99pt" coordorigin="0,0" coordsize="3366,1980">
                                  <v:rect id="shape_0" stroked="f" o:allowincell="t" style="position:absolute;left:0;top:0;width:3365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group id="shape_0" style="position:absolute;margin-left:0pt;margin-top:0pt;width:168.3pt;height:99pt" coordorigin="0,0" coordsize="3366,1980">
                                  <v:rect id="shape_0" stroked="f" o:allowincell="t" style="position:absolute;left:0;top:0;width:3365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  <v:stroke joinstyle="miter"/>
                                    <v:formulas>
                                      <v:f eqn="val #0"/>
                                      <v:f eqn="prod width 4969 21699"/>
                                      <v:f eqn="val 6215"/>
                                      <v:f eqn="val 13135"/>
                                      <v:f eqn="val 16640"/>
                                      <v:f eqn="val 7570"/>
                                      <v:f eqn="val 16515"/>
                                      <v:f eqn="sum @6 0 @0"/>
                                      <v:f eqn="sum @6 @0 0"/>
                                      <v:f eqn="prod 2 @0 1"/>
                                      <v:f eqn="sum @8 @9 0"/>
                                      <v:f eqn="sumangle 0 45 0"/>
                                      <v:f eqn="cos 10800 @11"/>
                                      <v:f eqn="sin 10800 @11"/>
                                      <v:f eqn="sum 10800 0 @12"/>
                                      <v:f eqn="sum 10800 @12 0"/>
                                      <v:f eqn="sum 10800 0 @13"/>
                                      <v:f eqn="sum 10800 @13 0"/>
                                      <v:f eqn="val 1125"/>
                                      <v:f eqn="sum 10800 0 0"/>
                                      <v:f eqn="sum 0 10800 10800"/>
                                      <v:f eqn="sum 10800 @19 0"/>
                                      <v:f eqn="sum 10800 @20 0"/>
                                      <v:f eqn="sum 0 @21 10800"/>
                                      <v:f eqn="sum 10800 @22 0"/>
                                      <v:f eqn="sum 0 @23 10800"/>
                                      <v:f eqn="sum 0 @24 10800"/>
                                      <v:f eqn="sum @18 @2 0"/>
                                      <v:f eqn="sum 0 @5 @18"/>
                                      <v:f eqn="sum @18 @27 0"/>
                                      <v:f eqn="sum @18 @28 0"/>
                                      <v:f eqn="sum 0 @29 @18"/>
                                      <v:f eqn="sum @18 @30 0"/>
                                      <v:f eqn="sum 0 @31 @18"/>
                                      <v:f eqn="sum 0 @32 @18"/>
                                      <v:f eqn="sum @18 @3 0"/>
                                      <v:f eqn="sum @18 @35 0"/>
                                      <v:f eqn="sum 0 @36 @18"/>
                                      <v:f eqn="sum 0 @37 @18"/>
                                      <v:f eqn="sum 0 10800 @1"/>
                                      <v:f eqn="prod 2 @39 3"/>
                                      <v:f eqn="sum @1 @40 0"/>
                                      <v:f eqn="sum 0 @4 @1"/>
                                      <v:f eqn="prod 1 @42 3"/>
                                      <v:f eqn="sum @41 @43 0"/>
                                      <v:f eqn="sum 0 @10 @7"/>
                                      <v:f eqn="prod 2 @45 3"/>
                                      <v:f eqn="sum @7 @46 0"/>
                                      <v:f eqn="sum 0 @7 @7"/>
                                      <v:f eqn="prod 1 @48 3"/>
                                      <v:f eqn="sum @47 @49 0"/>
                                    </v:formulas>
                                    <v:path gradientshapeok="t" o:connecttype="rect" textboxrect="@14,@16,@15,@17"/>
                                    <v:handles>
                                      <v:h position="10800,@8"/>
                                    </v:handles>
                                  </v:shapetype>
                                  <v:shape id="shape_0" fillcolor="fuchsia" stroked="t" o:allowincell="t" style="position:absolute;left:186;top:180;width:186;height:178;flip:x;mso-wrap-style:none;v-text-anchor:middle;mso-position-horizontal-relative:char" type="_x0000_t96">
                                    <v:fill o:detectmouseclick="t" type="solid" color2="lime"/>
                                    <v:stroke color="black" weight="9360" joinstyle="miter" endcap="flat"/>
                                    <w10:wrap type="none"/>
                                  </v:shape>
                                  <v:line id="shape_0" from="0,359" to="179,1258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,540" to="554,54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,900" to="554,125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,445" to="317,62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35,720" to="2991,72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70" w:leader="none"/>
                                <w:tab w:val="left" w:pos="10281" w:leader="none"/>
                                <w:tab w:val="right" w:pos="1156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 w:bidi="ar-MA"/>
                              </w:rPr>
                              <w:pict>
                                <v:shape id="shape_0" fillcolor="red" stroked="t" o:allowincell="t" style="position:absolute;margin-left:82.45pt;margin-top:103.2pt;width:9.3pt;height:8.95pt;flip:x;mso-wrap-style:none;v-text-anchor:middle" type="_x0000_t96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fuchsia" stroked="t" o:allowincell="t" style="position:absolute;margin-left:7.65pt;margin-top:103.2pt;width:9.3pt;height:8.95pt;flip:x;mso-wrap-style:none;v-text-anchor:middle" type="_x0000_t96">
                                  <v:fill o:detectmouseclick="t" type="solid" color2="lim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54.4pt,121.2pt" to="91.75pt,121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65pt,121.2pt" to="26.3pt,121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3.1pt,139.2pt" to="82.4pt,148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65pt,139.2pt" to="16.95pt,148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.7pt,112.2pt" to="7.6pt,148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3.75pt,112.2pt" to="82.4pt,148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.35pt,136.2pt" to="65.4pt,136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2.2pt,137.4pt" to="271.1pt,137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70" w:leader="none"/>
                                <w:tab w:val="left" w:pos="10281" w:leader="none"/>
                                <w:tab w:val="right" w:pos="1156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 w:bidi="ar-MA"/>
                              </w:rPr>
                              <w:pict>
                                <v:line id="shape_0" from="-102.85pt,144pt" to="-102.85pt,14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37410" cy="1257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257480"/>
                          <a:chOff x="0" y="0"/>
                          <a:chExt cx="213732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3732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3pt;height:99pt" coordorigin="0,0" coordsize="3366,1980">
                <v:rect id="shape_0" stroked="f" o:allowincell="t" style="position:absolute;left:0;top:0;width:3365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137410" cy="1257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257480"/>
                          <a:chOff x="0" y="0"/>
                          <a:chExt cx="213732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3732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8080" y="114480"/>
                            <a:ext cx="118800" cy="1137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3430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1680"/>
                            <a:ext cx="2336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82600"/>
                            <a:ext cx="118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45720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3pt;height:99pt" coordorigin="0,0" coordsize="3366,1980">
                <v:rect id="shape_0" stroked="f" o:allowincell="t" style="position:absolute;left:0;top:0;width:3365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fuchsia" stroked="t" o:allowincell="t" style="position:absolute;left:186;top:180;width:186;height:178;flip:x;mso-wrap-style:none;v-text-anchor:middle;mso-position-horizontal-relative:char" type="_x0000_t96">
                  <v:fill o:detectmouseclick="t" type="solid" color2="lime"/>
                  <v:stroke color="black" weight="9360" joinstyle="miter" endcap="flat"/>
                  <w10:wrap type="none"/>
                </v:shape>
                <v:line id="shape_0" from="0,359" to="179,1258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540" to="554,54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900" to="554,125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,445" to="317,62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720" to="2991,72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47115</wp:posOffset>
                </wp:positionH>
                <wp:positionV relativeFrom="paragraph">
                  <wp:posOffset>1310640</wp:posOffset>
                </wp:positionV>
                <wp:extent cx="118745" cy="1143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82.45pt;margin-top:103.2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310640</wp:posOffset>
                </wp:positionV>
                <wp:extent cx="11874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t" style="position:absolute;margin-left:7.65pt;margin-top:103.2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90880</wp:posOffset>
                </wp:positionH>
                <wp:positionV relativeFrom="paragraph">
                  <wp:posOffset>1539240</wp:posOffset>
                </wp:positionV>
                <wp:extent cx="4749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21.2pt" to="91.75pt,121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1539240</wp:posOffset>
                </wp:positionV>
                <wp:extent cx="23749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1.2pt" to="26.3pt,121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28370</wp:posOffset>
                </wp:positionH>
                <wp:positionV relativeFrom="paragraph">
                  <wp:posOffset>1767840</wp:posOffset>
                </wp:positionV>
                <wp:extent cx="118745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9.2pt" to="82.4pt,148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1767840</wp:posOffset>
                </wp:positionV>
                <wp:extent cx="118745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9.2pt" to="16.95pt,148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1424940</wp:posOffset>
                </wp:positionV>
                <wp:extent cx="118745" cy="457200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12.2pt" to="7.6pt,148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809625</wp:posOffset>
                </wp:positionH>
                <wp:positionV relativeFrom="paragraph">
                  <wp:posOffset>1424940</wp:posOffset>
                </wp:positionV>
                <wp:extent cx="237490" cy="4572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12.2pt" to="82.4pt,148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729740</wp:posOffset>
                </wp:positionV>
                <wp:extent cx="71247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36.2pt" to="65.4pt,136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424940</wp:posOffset>
                </wp:positionH>
                <wp:positionV relativeFrom="paragraph">
                  <wp:posOffset>1744980</wp:posOffset>
                </wp:positionV>
                <wp:extent cx="201866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37.4pt" to="271.1pt,137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1306195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85pt,144pt" to="-102.85pt,14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color w:val="000000"/>
          <w:lang w:bidi="ar-MA"/>
        </w:rPr>
      </w:pPr>
      <w:r>
        <w:rPr>
          <w:color w:val="000000"/>
          <w:lang w:bidi="ar-MA"/>
        </w:rPr>
        <w:tab/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</w:t>
      </w:r>
    </w:p>
    <w:p>
      <w:pPr>
        <w:pStyle w:val="Normal"/>
        <w:jc w:val="right"/>
        <w:rPr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470</wp:posOffset>
                </wp:positionH>
                <wp:positionV relativeFrom="paragraph">
                  <wp:posOffset>98425</wp:posOffset>
                </wp:positionV>
                <wp:extent cx="83121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7.75pt" to="121.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8030</wp:posOffset>
                </wp:positionH>
                <wp:positionV relativeFrom="paragraph">
                  <wp:posOffset>98425</wp:posOffset>
                </wp:positionV>
                <wp:extent cx="83121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7.75pt" to="224.3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98425</wp:posOffset>
                </wp:positionV>
                <wp:extent cx="59372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7.75pt" to="289.8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8585</wp:posOffset>
                </wp:positionH>
                <wp:positionV relativeFrom="paragraph">
                  <wp:posOffset>98425</wp:posOffset>
                </wp:positionV>
                <wp:extent cx="4749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.75pt" to="345.9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1055</wp:posOffset>
                </wp:positionH>
                <wp:positionV relativeFrom="paragraph">
                  <wp:posOffset>98425</wp:posOffset>
                </wp:positionV>
                <wp:extent cx="83121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7.75pt" to="430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8505</wp:posOffset>
                </wp:positionH>
                <wp:positionV relativeFrom="paragraph">
                  <wp:posOffset>98425</wp:posOffset>
                </wp:positionV>
                <wp:extent cx="71247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7.75pt" to="514.2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 xml:space="preserve">                                          </w:t>
      </w:r>
      <w:r>
        <w:rPr>
          <w:color w:val="000000"/>
          <w:lang w:bidi="ar-MA"/>
        </w:rPr>
        <w:t>20</w:t>
      </w:r>
      <w:r>
        <w:rPr>
          <w:color w:val="000000"/>
          <w:rtl w:val="true"/>
          <w:lang w:bidi="ar-MA"/>
        </w:rPr>
        <w:t xml:space="preserve">م                                            </w:t>
      </w:r>
      <w:r>
        <w:rPr>
          <w:color w:val="000000"/>
          <w:lang w:bidi="ar-MA"/>
        </w:rPr>
        <w:t>5</w:t>
      </w:r>
      <w:r>
        <w:rPr>
          <w:color w:val="000000"/>
          <w:rtl w:val="true"/>
          <w:lang w:bidi="ar-MA"/>
        </w:rPr>
        <w:t xml:space="preserve">م                                                 </w:t>
      </w:r>
      <w:r>
        <w:rPr>
          <w:color w:val="000000"/>
          <w:lang w:bidi="ar-MA"/>
        </w:rPr>
        <w:t>20</w:t>
      </w:r>
      <w:r>
        <w:rPr>
          <w:color w:val="000000"/>
          <w:rtl w:val="true"/>
          <w:lang w:bidi="ar-MA"/>
        </w:rPr>
        <w:t>م</w:t>
      </w:r>
    </w:p>
    <w:p>
      <w:pPr>
        <w:pStyle w:val="Normal"/>
        <w:tabs>
          <w:tab w:val="clear" w:pos="708"/>
          <w:tab w:val="left" w:pos="1825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24:00Z</dcterms:created>
  <dc:creator>fnaka</dc:creator>
  <dc:description/>
  <dc:language>en-US</dc:language>
  <cp:lastModifiedBy>kodad hafid</cp:lastModifiedBy>
  <cp:lastPrinted>2007-09-23T00:42:00Z</cp:lastPrinted>
  <dcterms:modified xsi:type="dcterms:W3CDTF">2007-09-23T00:43:00Z</dcterms:modified>
  <cp:revision>6</cp:revision>
  <dc:subject/>
  <dc:title>إعداد : زاو كي عبد الناصر</dc:title>
</cp:coreProperties>
</file>